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4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215JO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0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215J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5309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5.5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5.5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5F50340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51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5134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ozidlo bez pneumatík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1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50.00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91.8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51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8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9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82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 bez pneumatí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51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38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9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8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 bez pneumatí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.0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54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8.54%</w:t>
        <w:tab/>
        <w:tab/>
        <w:tab/>
        <w:tab/>
        <w:tab/>
        <w:tab/>
        <w:tab/>
      </w: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4 661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4424</w:t>
            </w:r>
          </w:p>
        </w:tc>
      </w:tr>
    </w:tbl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mocná tabuľka výpočtu K5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935"/>
        <w:gridCol w:w="999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3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18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1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119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5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661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4424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723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723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215JO</w:t>
      </w:r>
      <w:r>
        <w:rPr/>
        <w:t xml:space="preserve">, výrobné číslo vozidla </w:t>
      </w:r>
      <w:r>
        <w:rPr>
          <w:b/>
        </w:rPr>
        <w:t>TMBNM25J5F5034065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  <w:r>
        <w:rPr>
          <w:b/>
          <w:sz w:val="28"/>
        </w:rPr>
        <w:t>6 723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sedemstodvadsaťtri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1.1.2023</w:t>
      </w:r>
    </w:p>
    <w:p>
      <w:pPr>
        <w:pStyle w:val="Bezriadkovania"/>
        <w:ind w:left="7080" w:hanging="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1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1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248410" cy="158750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16000" cy="406400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029585" cy="2359025"/>
            <wp:effectExtent l="0" t="0" r="0" b="0"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912" t="-5" r="1136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1663065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5410" cy="7334250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 xml:space="preserve">Znalecký posudok je v denníku zapísaný pod číslom </w:t>
      </w:r>
      <w:hyperlink r:id="rId9">
        <w:r>
          <w:rPr>
            <w:rStyle w:val="InternetLink"/>
            <w:lang w:val="en-US"/>
          </w:rPr>
          <w:t>202300205892</w:t>
        </w:r>
      </w:hyperlink>
      <w:r>
        <w:rPr>
          <w:lang w:val="en-US"/>
        </w:rPr>
        <w:t>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obcan.justice.sk/dennik-znalca/zaznam-o-ukone/231023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8:00Z</dcterms:created>
  <dc:creator>Pavol</dc:creator>
  <dc:description/>
  <cp:keywords/>
  <dc:language>en-US</dc:language>
  <cp:lastModifiedBy>Pavol</cp:lastModifiedBy>
  <dcterms:modified xsi:type="dcterms:W3CDTF">2023-01-12T13:32:00Z</dcterms:modified>
  <cp:revision>5</cp:revision>
  <dc:subject/>
  <dc:title/>
</cp:coreProperties>
</file>